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10" w:after="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3</w:t>
      </w:r>
    </w:p>
    <w:p>
      <w:pPr>
        <w:pStyle w:val="Heading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5600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440.95pt,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MPRESAS DE TÁXI AÉREO 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0"/>
        </w:rPr>
        <w:t>NÃO-REGULARES SUPLEMENTARES</w:t>
      </w:r>
    </w:p>
    <w:p>
      <w:pPr>
        <w:pStyle w:val="TextBodyIndent"/>
        <w:spacing w:before="1134" w:after="0"/>
        <w:ind w:firstLine="1620"/>
        <w:rPr/>
      </w:pPr>
      <w:r>
        <w:rPr>
          <w:b/>
          <w:bCs/>
          <w:sz w:val="32"/>
        </w:rPr>
        <w:t>O</w:t>
      </w:r>
      <w:r>
        <w:rPr/>
        <w:t>s resultados operacionais apresentados neste capítulo referem-se às empresas de Táxi Aéreo e Não-Regulares Suplementares que encaminharam o Relatório de Dados Econômicos e Estatísticos até o dia 30 de maio de 2003.</w:t>
      </w:r>
    </w:p>
    <w:p>
      <w:pPr>
        <w:pStyle w:val="TextBody"/>
        <w:spacing w:before="600" w:after="0"/>
        <w:ind w:firstLine="1622"/>
        <w:rPr/>
      </w:pPr>
      <w:r>
        <w:rPr/>
        <w:t xml:space="preserve">Encerrado o ano de 2002, e de acordo com número de empresas que enviaram regularmente os dados econômicos e estatísticos, verificou-se um aumento da lucratividade dentro do universo de 154 empresas. O que pode parecer uma controvérsia em virtude do resultado operacional negativo, na verdade significa explicar  que a participação negativa do resultado na receita operacional reduziu cerca de 58% em relação ao ano anterior. O número de empresas que enviaram informações econômicas aumentou 28,3%, entretanto a receita operacional saltou de R$276.919.982,00 para R$740.517.979,00, algo perto de 168%. Ao mesmo tempo em que o advento do ano eleitoral pode ter sido um dos fatores que favoreceram o comportamento favorável da demanda, os custos agravaram-se com a desvalorização cambial e os altos preços da gasolina de aviação. O que ainda é compensatório nesta conjuntura é a situação patrimonial líquida positiva das empresas, predominando este cenário, em todas as regiões do País. </w:t>
      </w:r>
    </w:p>
    <w:p>
      <w:pPr>
        <w:pStyle w:val="TextBody"/>
        <w:spacing w:before="600" w:after="0"/>
        <w:ind w:firstLine="1620"/>
        <w:rPr/>
      </w:pPr>
      <w:r>
        <w:rPr/>
        <w:t xml:space="preserve">Já no segmento de empresas não-regulares suplementares, o transporte aéreo de carga tem garantido bons resultados com uma melhoria significativa do resultado operacional em relação ao ano anterior. </w:t>
      </w:r>
    </w:p>
    <w:sectPr>
      <w:type w:val="nextPage"/>
      <w:pgSz w:w="12240" w:h="15840"/>
      <w:pgMar w:left="1800" w:right="18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4" w:after="0"/>
      <w:outlineLvl w:val="1"/>
    </w:pPr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32:00Z</dcterms:created>
  <dc:creator>WilliamC</dc:creator>
  <dc:description/>
  <dc:language>en-US</dc:language>
  <cp:lastModifiedBy>RosangelaA</cp:lastModifiedBy>
  <cp:lastPrinted>2003-09-15T18:23:00Z</cp:lastPrinted>
  <dcterms:modified xsi:type="dcterms:W3CDTF">2003-09-26T20:37:00Z</dcterms:modified>
  <cp:revision>4</cp:revision>
  <dc:subject/>
  <dc:title>4</dc:title>
</cp:coreProperties>
</file>